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, na który będzie przekazywana  należność za fakturę: ……………………………..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616417569"/>
      <w:bookmarkStart w:id="1" w:name="__Fieldmark__0_361641756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cą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616417569"/>
      <w:bookmarkStart w:id="3" w:name="__Fieldmark__1_361641756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616417569"/>
      <w:bookmarkStart w:id="5" w:name="__Fieldmark__2_361641756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616417569"/>
      <w:bookmarkStart w:id="7" w:name="__Fieldmark__3_361641756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gospodarcz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616417569"/>
      <w:bookmarkStart w:id="9" w:name="__Fieldmark__4_361641756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616417569"/>
      <w:bookmarkStart w:id="11" w:name="__Fieldmark__5_361641756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e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na postępowanie nr </w:t>
      </w:r>
      <w:r>
        <w:rPr>
          <w:b/>
          <w:sz w:val="22"/>
          <w:szCs w:val="22"/>
        </w:rPr>
        <w:t>DZPZ/2651/137/2025 -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sz w:val="22"/>
          <w:szCs w:val="22"/>
        </w:rPr>
        <w:t>Dostawa urządzeń i wyposażenia  medycznego – powtórzenie II</w:t>
      </w:r>
      <w:r>
        <w:rPr>
          <w:b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oferujemy wykonanie zamówienia, zgodnie z  wymogami Specyfikacji Warunków Zamówienia za cenę: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ęść ….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oferty netto …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...................................zł</w:t>
      </w:r>
    </w:p>
    <w:p>
      <w:pPr>
        <w:pStyle w:val="Normal"/>
        <w:rPr/>
      </w:pPr>
      <w:r>
        <w:rPr>
          <w:b/>
          <w:bCs/>
          <w:sz w:val="22"/>
          <w:szCs w:val="22"/>
        </w:rPr>
        <w:t>Wartość oferty brutto</w:t>
      </w:r>
      <w:r>
        <w:rPr>
          <w:sz w:val="22"/>
          <w:szCs w:val="22"/>
        </w:rPr>
        <w:t xml:space="preserve"> …......................................................................................................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*  </w:t>
      </w:r>
      <w:r>
        <w:rPr>
          <w:sz w:val="18"/>
          <w:szCs w:val="18"/>
          <w:u w:val="single"/>
        </w:rPr>
        <w:t xml:space="preserve">wypełnić dla każdej  części , na którą Wykonawca składa ofertę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-    Termin dostawy: zgodnie z załącznikiem nr 3 do SWZ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Termin płatności: </w:t>
      </w:r>
      <w:r>
        <w:rPr>
          <w:b/>
          <w:bCs/>
          <w:sz w:val="22"/>
          <w:szCs w:val="22"/>
        </w:rPr>
        <w:t>30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    Reklamacje będą załatwiane zgodnie z zapisami zawartymi w projektach umów stanowiącyc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łączniki  nr 3 do SWZ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….…. mail: .......... .......... 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……mail : ...... ......... ...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Warunków Zamówienia, </w:t>
        <w:br/>
        <w:t>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uważamy się za związanych  ofertą przez czas wskazany w specyfikacji </w:t>
        <w:br/>
        <w:t xml:space="preserve">    warunków zamówienia.</w:t>
      </w:r>
    </w:p>
    <w:p>
      <w:pPr>
        <w:pStyle w:val="Normal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3.  Oświadczamy, że :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2" w:name="__Fieldmark__6_3616417569"/>
      <w:bookmarkStart w:id="13" w:name="__Fieldmark__6_3616417569"/>
      <w:bookmarkEnd w:id="1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puszczone do obrotu w Polsce zgodnie z Ustawą z dnia 07 kwietnia 2022 r. o wyrobach medycznych (Dz. U. z 2022 poz. 974) w zakresie (podać nr części i pozycje): ……………………………………………………………………………………………………………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4" w:name="__Fieldmark__7_3616417569"/>
      <w:bookmarkStart w:id="15" w:name="__Fieldmark__7_3616417569"/>
      <w:bookmarkEnd w:id="1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puszczone do obrotu w Polsce i spełniają wymagania zasadnicze określone dla oferowanych  wyrobów na podstawie innych przepisów i są oznaczone znakiem CE.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( podać na podstawie jakiego przepisu  oraz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Jednocześnie oświadczam, że </w:t>
      </w:r>
      <w:r>
        <w:rPr>
          <w:b/>
          <w:sz w:val="22"/>
          <w:szCs w:val="22"/>
          <w:u w:val="single"/>
        </w:rPr>
        <w:t>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 (także przed rozstrzygnięciem postępowania – w ramach udzielanych na wezwanie Zamawiającego wyjaśnień)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3616417569"/>
      <w:bookmarkStart w:id="17" w:name="__Fieldmark__8_3616417569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8" w:name="__Fieldmark__9_3616417569"/>
      <w:bookmarkStart w:id="19" w:name="__Fieldmark__9_3616417569"/>
      <w:bookmarkEnd w:id="1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Oświadczamy, że załączone do Specyfikacji Warunków Zamówienia wymagania </w:t>
        <w:br/>
        <w:t xml:space="preserve">     stawiane wykonawcy oraz postanowienia umowy zostały przez nas zaakceptowane bez </w:t>
        <w:br/>
        <w:t xml:space="preserve">     zastrzeżeń i zobowiązujemy się w przypadku wyboru naszej oferty do zawarcia umowy w </w:t>
        <w:br/>
        <w:t xml:space="preserve">     miejscu i terminie wyznaczonym przez Zamawiającego.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7. Ponadto oświadczam że:</w:t>
      </w:r>
    </w:p>
    <w:p>
      <w:pPr>
        <w:pStyle w:val="Normal"/>
        <w:widowControl w:val="false"/>
        <w:spacing w:lineRule="auto" w:line="360"/>
        <w:jc w:val="both"/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20" w:name="__Fieldmark__10_3616417569"/>
      <w:bookmarkStart w:id="21" w:name="__Fieldmark__10_3616417569"/>
      <w:bookmarkEnd w:id="21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 nie </w:t>
      </w:r>
      <w:bookmarkStart w:id="22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23" w:name="__Fieldmark__11_3616417569"/>
      <w:bookmarkStart w:id="24" w:name="__Fieldmark__11_3616417569"/>
      <w:bookmarkEnd w:id="22"/>
      <w:bookmarkEnd w:id="24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5" w:name="__Fieldmark__12_3616417569"/>
      <w:bookmarkStart w:id="26" w:name="__Fieldmark__12_3616417569"/>
      <w:bookmarkEnd w:id="26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7" w:name="__Fieldmark__13_3616417569"/>
      <w:bookmarkStart w:id="28" w:name="__Fieldmark__13_3616417569"/>
      <w:bookmarkEnd w:id="2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/2651/137/2025</w:t>
      <w:tab/>
      <w:tab/>
      <w:t>Załącznik nr 1 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0:00Z</dcterms:created>
  <dc:creator>Marlena Wiska</dc:creator>
  <dc:description/>
  <cp:keywords/>
  <dc:language>en-US</dc:language>
  <cp:lastModifiedBy>Beata Wachowicz</cp:lastModifiedBy>
  <cp:lastPrinted>2019-01-23T11:44:00Z</cp:lastPrinted>
  <dcterms:modified xsi:type="dcterms:W3CDTF">2025-10-13T09:49:00Z</dcterms:modified>
  <cp:revision>42</cp:revision>
  <dc:subject/>
  <dc:title>FORMULARZ OFERTOWY WYKONAWCY</dc:title>
</cp:coreProperties>
</file>